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0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ткрытое 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Иващенко Геннадия Ивановича, действующего на основании Доверенности №228 от 22.10.2019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на объект: «Реконструкция повысительной насосной станции по адресу ул. Мичуринская, 159 «В»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2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3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4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4.1. Не позднее «__» _____ 20__ г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5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 xml:space="preserve">за 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со дня подписания договора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30 дней со дня подписания договора.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 реконструкции ПНС по адресу: г. Тамбова, ул. Мичуринская, 159 «В»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30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. Самара,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Молодогвардейская, д. 204, к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АО «Тамбовские коммунальные системы» в городе Тамб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атель платежа: Акционерное общество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2004900107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банка ГПБ (АО) «Центрально-Черноземный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220070000800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20078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07:00Z</dcterms:created>
  <dc:creator>Хлуднева</dc:creator>
  <dc:description/>
  <cp:keywords/>
  <dc:language>en-US</dc:language>
  <cp:lastModifiedBy>Моргачев Константин Александрович</cp:lastModifiedBy>
  <cp:lastPrinted>2020-09-15T12:59:00Z</cp:lastPrinted>
  <dcterms:modified xsi:type="dcterms:W3CDTF">2020-09-16T09:48:00Z</dcterms:modified>
  <cp:revision>11</cp:revision>
  <dc:subject/>
  <dc:title/>
</cp:coreProperties>
</file>